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</w:rPr>
        <w:t>Golyatin_AA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лексей Геннадьевич Кутузов тел. 8(3955) 503-335, 503-235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гидроцилиндра земснаряда Watermaster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гидроцилиндра земснаряда Watermaster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30 календарных д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45 666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29 133,2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организации технического обслуживания и ремонта объектов электроэнергетики (Утверждены приказом Минэнерго России от 25.10.2017 №1013)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4.09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5.09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4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спецтехники и транспорта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08-30T06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